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019-2020 учебного года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бработка материалов на фрезерном станке с ЧПУ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оектируйте и изготовьте брелок - номер автомобиля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ным данным, изготовьте модель брелока – государственный номер автомобиля (рисунок 1)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Материал изготовления – липа. Количество – 1 шт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i/>
          <w:sz w:val="28"/>
          <w:szCs w:val="28"/>
        </w:rPr>
        <w:t xml:space="preserve">Габаритные размеры изделия: 90х25х10 мм. </w:t>
      </w:r>
      <w:r>
        <w:rPr>
          <w:sz w:val="28"/>
          <w:szCs w:val="28"/>
        </w:rPr>
        <w:t>Предельные отклонения на все размеры готового изделия ±0,5 мм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ть изделие на </w:t>
      </w:r>
      <w:r>
        <w:rPr>
          <w:color w:val="000000"/>
          <w:sz w:val="28"/>
          <w:szCs w:val="28"/>
        </w:rPr>
        <w:t>фрезерном станке с ЧПУ</w:t>
      </w:r>
      <w:r>
        <w:rPr>
          <w:sz w:val="28"/>
          <w:szCs w:val="28"/>
        </w:rPr>
        <w:t xml:space="preserve"> в соответствии с моделью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Все внешние углы и кромки притупить. Чистовую обработку выполнить шлифовальной шкуркой на тканевой основе мелкой зернист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и оформить чертеж в соответствии с ГОСТ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 прототипа и сам прототип под вашим номером сдать членам жюри.</w:t>
      </w:r>
    </w:p>
    <w:p>
      <w:pPr>
        <w:pStyle w:val="Style17"/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: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проектирования предусмотреть в конструкции брелока место для крепления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5110" cy="1356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 Брелок – номер автомобиля</w:t>
      </w:r>
      <w:r>
        <w:br w:type="page"/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Карта пооперационного контроля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944"/>
        <w:gridCol w:w="1807"/>
        <w:gridCol w:w="1102"/>
      </w:tblGrid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уемое кол-во балл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жюри</w:t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е создания трехмерной модели в виде эскиз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а в графическом редакторе или/и сис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корость выполнения работы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уложились в отведенные 3 часа (0 баллов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ложились в отведенные 3 часа (2 балла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затратили на выполнение задания менее 2,5 часов (3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е базового интерфейса работы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рафическом редакторе или/и сис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степень самостоятельности изготовления модели)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ребуются постоянные пояснения при изготовлении модели (0 баллов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уждаются в пояснении последовательности работы, но после объяснения самостоятельно выполняют работу (2 балла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стоятельно выполняют все операции при изготовлении модели (3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чность моделирования объ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а 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резерном станке с ЧП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выполнения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фигурации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ровень готовности УП для подачи 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резерный станок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е готова совс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 баллов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готова, но не экспортирова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балл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олностью готова и экспортирован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ценка готовой модел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ель в целом получена (требует серьёзной доработки, требует незначительной корректировки, не требует доработки - законченная модель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и объем выполнения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орческий подх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игинальность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ешнее сходство с эскиз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ие теме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позиционное реш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циональность технологии и конструкции изготов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ение чертеж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Члены жюри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NewRomanPSMT" w:hAnsi="TimesNewRomanPSMT" w:eastAsia="TimesNewRoman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2:12:00Z</dcterms:created>
  <dc:creator>Компьютерный класс, кабинет № 13</dc:creator>
  <dc:description/>
  <cp:keywords/>
  <dc:language>en-US</dc:language>
  <cp:lastModifiedBy>user</cp:lastModifiedBy>
  <dcterms:modified xsi:type="dcterms:W3CDTF">2019-10-01T10:09:00Z</dcterms:modified>
  <cp:revision>13</cp:revision>
  <dc:subject/>
  <dc:title/>
</cp:coreProperties>
</file>